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П</w:t>
      </w:r>
      <w:r>
        <w:rPr>
          <w:i/>
          <w:sz w:val="24"/>
        </w:rPr>
        <w:t>реподав</w:t>
      </w:r>
      <w:r>
        <w:rPr>
          <w:i/>
          <w:sz w:val="24"/>
          <w:lang w:val="ru-RU"/>
        </w:rPr>
        <w:t xml:space="preserve">ателя-организатора основ безопасности жизнедеятельности </w:t>
      </w:r>
      <w:r>
        <w:rPr>
          <w:i/>
          <w:sz w:val="24"/>
        </w:rPr>
        <w:t xml:space="preserve"> 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 -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</w:t>
      </w:r>
      <w:r>
        <w:rPr/>
        <w:t>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 образовательных программ по итогам мониторингов, проводимых организацией *</w:t>
              <w:br/>
              <w:t xml:space="preserve">(качество знаний с учетом статуса образовательной организации, </w:t>
            </w:r>
            <w:r>
              <w:rPr>
                <w:i/>
              </w:rPr>
              <w:t>см. справочно-информационные материалы – далее Приложение 6</w:t>
            </w:r>
            <w:r>
              <w:rPr/>
              <w:t>)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 образовательных программ и качества знаний (с учетом статуса образовательной организации)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ического работника по развитию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/>
              <w:t xml:space="preserve">Результаты участия обучающихся в предметных олимпиадах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олимпиады, назва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по предмету/дисциплине: конкурсы, фестивали, выставки, соревнования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 xml:space="preserve">уровень </w:t>
              <w:br/>
            </w:r>
            <w:r>
              <w:rPr/>
              <w:t>(муниципальный, региональный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научно-исследовательской, проектной деятельности обучающихся по предмету/дисциплине: научно-практические конференции, </w:t>
              <w:br/>
              <w:t>семинары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Выступления на научно-практических конференциях, педагогических чтениях, семинарах, методических объединениях /комиссиях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57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57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57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Участие в деятельности экспертных групп/комиссий, апелляционных, предметных 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(методическими/ 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</w:r>
          </w:p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/ международный), </w:t>
            </w:r>
            <w:r>
              <w:rPr>
                <w:b/>
              </w:rPr>
              <w:t xml:space="preserve">название конкурса, </w:t>
              <w:br/>
              <w:t>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,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Определение уровней качества знаний обучающихся с учетом статуса образовательной организ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 Unicode MS"/>
          <w:i/>
          <w:i/>
          <w:kern w:val="2"/>
        </w:rPr>
      </w:pPr>
      <w:r>
        <w:rPr>
          <w:rFonts w:eastAsia="Arial Unicode MS"/>
          <w:i/>
          <w:kern w:val="2"/>
        </w:rPr>
        <w:t xml:space="preserve">(для заполнения пункта экспертного заключения «Результаты освоения обучающимися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rFonts w:eastAsia="Arial Unicode MS"/>
          <w:i/>
          <w:kern w:val="2"/>
        </w:rPr>
        <w:t>образовательных программ по итогам мониторингов, проводимых организацией»)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77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08"/>
        <w:gridCol w:w="2310"/>
        <w:gridCol w:w="3747"/>
        <w:gridCol w:w="1766"/>
        <w:gridCol w:w="1650"/>
        <w:gridCol w:w="1598"/>
      </w:tblGrid>
      <w:tr>
        <w:trPr>
          <w:trHeight w:val="23" w:hRule="atLeast"/>
        </w:trPr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татус образовательной организации</w:t>
            </w:r>
          </w:p>
        </w:tc>
        <w:tc>
          <w:tcPr>
            <w:tcW w:w="6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филь/предметная область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ровни качества знаний учащихся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</w:r>
          </w:p>
        </w:tc>
        <w:tc>
          <w:tcPr>
            <w:tcW w:w="6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изко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едне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ысокое</w:t>
            </w:r>
          </w:p>
        </w:tc>
      </w:tr>
      <w:tr>
        <w:trPr>
          <w:trHeight w:val="191" w:hRule="atLeast"/>
        </w:trPr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Для образовательных организаций повышенного статуса, а также общеобразовательных школ с лицейскими и/или гимназическими классами </w:t>
              <w:br/>
              <w:t>(по предметам профильной направленности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офиль/профильные предметы образовательных организац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естественнонаучный, технический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% и ниж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40% до 69%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 % и выше</w:t>
            </w:r>
          </w:p>
        </w:tc>
      </w:tr>
      <w:tr>
        <w:trPr>
          <w:trHeight w:val="155" w:hRule="atLeast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u w:val="single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социально-экономический, гуманитарны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% и ниж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60% до 79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u w:val="single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технология, музыка, ИЗО, физкульту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% и ниж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60% до 8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 % и выше</w:t>
            </w:r>
          </w:p>
        </w:tc>
      </w:tr>
      <w:tr>
        <w:trPr>
          <w:trHeight w:val="132" w:hRule="atLeast"/>
        </w:trPr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Для общеобразовательных школ, а также для образовательных организаций повышенного статуса по непрофильным предметам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Непрофильные предметы образовательных организаций повышенного стату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предметы естественнонаучной, технической направленности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%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 ниж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33%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 55%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 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u w:val="single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предметы социально-экономической, гуманитарной направлен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 и ниж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41% до 6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технология, музыка, ИЗО, физкульту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% и ниж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55% до 79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u w:val="single"/>
              </w:rPr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Общеобразовательные школы без профи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%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 ниж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33%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 6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 % и выше</w:t>
            </w:r>
          </w:p>
        </w:tc>
      </w:tr>
      <w:tr>
        <w:trPr>
          <w:trHeight w:val="11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Для общеобразовательных организаций с классами компенсирующего обучения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Без профи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% и ниж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20% до 29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 и выш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08:29:00Z</dcterms:modified>
  <cp:revision>31</cp:revision>
  <dc:subject/>
  <dc:title>ПРИЛОЖЕНИЯ К ЭКСПЕРТНОМУ ЗАКЛЮЧЕНИЮ</dc:title>
</cp:coreProperties>
</file>