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Преподавателя детской школы искусств и др. школ по видам искусств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color w:val="8DB3E2"/>
          <w:sz w:val="24"/>
          <w:vertAlign w:val="superscript"/>
          <w:lang w:val="ru-RU"/>
        </w:rPr>
      </w:pPr>
      <w:r>
        <w:rPr>
          <w:b w:val="false"/>
          <w:i/>
          <w:color w:val="8DB3E2"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 образовательных программ (общеразвивающих и предпрофессиональных) и качество знаний по итогам мониторингов, проводимых организацией *</w:t>
            </w:r>
          </w:p>
        </w:tc>
      </w:tr>
      <w:tr>
        <w:trPr>
          <w:trHeight w:val="1165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образовательных программ (общеразвивающих и предпрофессиональных) и качества знаний по итогам мониторингов, проводимых организацией* </w:t>
            </w:r>
          </w:p>
        </w:tc>
      </w:tr>
      <w:tr>
        <w:trPr>
          <w:trHeight w:val="1009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/сводных отчетов обр.орг.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учащихся</w:t>
      </w:r>
    </w:p>
    <w:p>
      <w:pPr>
        <w:pStyle w:val="Normal"/>
        <w:spacing w:lineRule="auto" w:line="240" w:before="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"/>
        <w:gridCol w:w="2826"/>
        <w:gridCol w:w="4252"/>
        <w:gridCol w:w="106"/>
        <w:gridCol w:w="4147"/>
        <w:gridCol w:w="3969"/>
      </w:tblGrid>
      <w:tr>
        <w:trPr>
          <w:trHeight w:val="548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 xml:space="preserve">Результаты участия </w:t>
              <w:br/>
              <w:t>обучающихся в творческих конкурсах и иных мероприятиях (по направлению деятельности)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>(конкурсы, выставки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>Наличие почетных званий детского коллектив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чётного з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егистрационный номер свидетельства о присвоении звания, дата вы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>Наличие обучающихся – именных стипендиатов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менной стипенд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Губернатора области, Главы города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учающихся в исполнительской (выставочной) деятельност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7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оступлений учащихся в ссузы и вуз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специальностям сферы культуры и искус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узы (год, количество поступлений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узы (год, количество поступл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ричина снижения численности поступивших в ссузы и вузы по специальности </w:t>
            </w:r>
            <w:r>
              <w:rPr/>
              <w:t xml:space="preserve">:  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участника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педагога </w:t>
      </w:r>
    </w:p>
    <w:p>
      <w:pPr>
        <w:pStyle w:val="Normal"/>
        <w:spacing w:lineRule="auto" w:line="240" w:before="0" w:after="4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394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групп/комиссий, предметных комиссий, жюри профессиональных конкурсов, фестивалей, выставок, олимпиад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конкурсов и д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е участие в концертно-выставочной деятельност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я, уровен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учас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тодического объединения,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 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27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3:30:00Z</dcterms:modified>
  <cp:revision>37</cp:revision>
  <dc:subject/>
  <dc:title>ПРИЛОЖЕНИЯ К ЭКСПЕРТНОМУ ЗАКЛЮЧЕНИЮ</dc:title>
</cp:coreProperties>
</file>