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ru-RU"/>
        </w:rPr>
        <w:t>Тьютор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/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16"/>
          <w:szCs w:val="16"/>
          <w:vertAlign w:val="superscript"/>
          <w:lang w:val="ru-RU"/>
        </w:rPr>
      </w:pPr>
      <w:r>
        <w:rPr>
          <w:b w:val="false"/>
          <w:i/>
          <w:sz w:val="16"/>
          <w:szCs w:val="16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 /воспитанниками индивидуальных образовательных программ/маршрутов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сопровождения освоения обучающимися/воспитанниками индивидуальных образовательных программ/маршрутов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93"/>
        <w:gridCol w:w="4278"/>
        <w:gridCol w:w="4171"/>
        <w:gridCol w:w="3933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Результаты участия </w:t>
              <w:br/>
              <w:t xml:space="preserve">обучающихся/воспитанников в мероприятиях конкурсной направленности: </w:t>
              <w:br/>
              <w:t xml:space="preserve"> олимпиадах, конкурсах, турнирах, соревнованиях, фестивалях и др.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 xml:space="preserve">уровень </w:t>
              <w:br/>
            </w:r>
            <w:r>
              <w:rPr/>
              <w:t xml:space="preserve">(уровень ОО, муниципальный, </w:t>
              <w:br/>
              <w:t>региональный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научно-исследовательской, проектной деятельности обучающихся: научно-практические конференции, </w:t>
              <w:br/>
              <w:t>семинары и др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 xml:space="preserve">(уровень ОО муниципальный, </w:t>
              <w:br/>
              <w:t>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</w:rPr>
              <w:t xml:space="preserve">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,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групп/комиссий, апелляционных, предметных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</w:rPr>
        <w:t>(для заполнения пункта экспертного заключения «Продуктивность использования образовательных технологий»)</w:t>
      </w:r>
      <w:r>
        <w:rPr/>
        <w:t xml:space="preserve">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44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2T06:38:00Z</dcterms:modified>
  <cp:revision>24</cp:revision>
  <dc:subject/>
  <dc:title>ПРИЛОЖЕНИЯ К ЭКСПЕРТНОМУ ЗАКЛЮЧЕНИЮ</dc:title>
</cp:coreProperties>
</file>