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Социального педагога</w:t>
      </w:r>
      <w:r>
        <w:rPr>
          <w:i/>
          <w:sz w:val="24"/>
        </w:rPr>
        <w:t xml:space="preserve"> </w:t>
      </w: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  <w:br/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социально-педагогическ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социально-педагогической деятельности по итогам мониторингов, проводимых организацией *</w:t>
              <w:br/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социально-педагогическ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108" w:hanging="0"/>
              <w:rPr/>
            </w:pPr>
            <w:r>
              <w:rPr/>
              <w:t>Результаты участия обучающихся/ воспитанников в реализации социальных проектов и програм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</w:t>
              <w:br/>
              <w:t>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проектов/программ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ind w:right="-108" w:hanging="0"/>
              <w:rPr/>
            </w:pPr>
            <w:r>
              <w:rPr/>
              <w:t>Участие обучающихся / воспитанников, в том числе детей группы риска, в профилактических мероприятиях, акциях социально-педагогической направленнос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</w:rPr>
              <w:t xml:space="preserve">Название мероприя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/воспитанников, в том числе детей группы риска: конкурсы, фестивали, выставки, соревнования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муниципальный, </w:t>
              <w:br/>
              <w:t>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частие в деятельности комиссий по профилактике правонарушений, ПМПК, совета профилактики правонарушений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обр.орг./муниципальный/з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, учреждение/организация, издавшая прик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ивность использования образовательных технологий</w:t>
      </w:r>
      <w:r>
        <w:rPr>
          <w:b/>
          <w:color w:val="00B050"/>
          <w:sz w:val="24"/>
          <w:szCs w:val="24"/>
        </w:rPr>
        <w:t xml:space="preserve">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муниципальный/ региональный / федеральный/ международ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Участие в деятельности экспертных групп/комиссий, профессиональных ассоциаций (ПА), </w:t>
              <w:br/>
              <w:t>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уководство методическими объединениями/комисс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  <w:br/>
            </w:r>
            <w:r>
              <w:rPr/>
              <w:t>(победитель, лауреат, участни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>(установленной формы)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3:03:00Z</dcterms:modified>
  <cp:revision>33</cp:revision>
  <dc:subject/>
  <dc:title>ПРИЛОЖЕНИЯ К ЭКСПЕРТНОМУ ЗАКЛЮЧЕНИЮ</dc:title>
</cp:coreProperties>
</file>